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Osobow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Inspektor Ochrony Da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Cele i podstawy przetwarz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rt. 6  ust. 1 lit. c RODO w celu związanym z postępowaniem o udzielenie zamówienia publiczneg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 Prawa osób, których dane dotycz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ch mowa w art. 20 ROD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podstawie art. 21 RODO prawo sprzeciwu wobec przetwarzania danych osobowych, gdyż podstawą prawną przetwarzania Pani/Pana danych osobowych jest art. 6 ust. 1 lit. c ROD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 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 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66991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6991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Katarzyna Knasiak</cp:lastModifiedBy>
  <cp:lastPrinted>2025-07-01T11:02:00Z</cp:lastPrinted>
  <dcterms:modified xsi:type="dcterms:W3CDTF">2025-07-01T09:02:00Z</dcterms:modified>
  <cp:revision>13</cp:revision>
  <dc:subject/>
  <dc:title/>
</cp:coreProperties>
</file>